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ryteria wyboru projektów</w:t>
      </w:r>
    </w:p>
    <w:p>
      <w:pPr>
        <w:pStyle w:val="Heading2"/>
        <w:spacing w:before="0" w:after="0"/>
        <w:jc w:val="both"/>
        <w:rPr>
          <w:rFonts w:ascii="Calibri" w:hAnsi="Calibri" w:cs="Calibri"/>
          <w:i w:val="false"/>
          <w:i w:val="false"/>
          <w:sz w:val="22"/>
          <w:szCs w:val="22"/>
          <w:lang w:val="pl-PL"/>
        </w:rPr>
      </w:pPr>
      <w:r>
        <w:rPr>
          <w:rFonts w:cs="Calibri" w:ascii="Calibri" w:hAnsi="Calibri"/>
          <w:i w:val="false"/>
          <w:sz w:val="22"/>
          <w:szCs w:val="22"/>
        </w:rPr>
        <w:t>Działanie:  6.</w:t>
      </w:r>
      <w:r>
        <w:rPr>
          <w:rFonts w:cs="Calibri" w:ascii="Calibri" w:hAnsi="Calibri"/>
          <w:i w:val="false"/>
          <w:sz w:val="22"/>
          <w:szCs w:val="22"/>
          <w:lang w:val="pl-PL"/>
        </w:rPr>
        <w:t>4</w:t>
      </w:r>
      <w:r>
        <w:rPr>
          <w:rFonts w:cs="Calibri" w:ascii="Calibri" w:hAnsi="Calibri"/>
          <w:i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 w:val="false"/>
          <w:sz w:val="22"/>
          <w:szCs w:val="22"/>
          <w:lang w:val="pl-PL"/>
        </w:rPr>
        <w:t>Rewitalizacja oraz inwestycje w infrastrukturę edukacyjną w ramach ZIT</w:t>
      </w:r>
    </w:p>
    <w:p>
      <w:pPr>
        <w:pStyle w:val="Heading3"/>
        <w:spacing w:before="0" w:after="0"/>
        <w:jc w:val="both"/>
        <w:rPr>
          <w:rFonts w:ascii="Calibri" w:hAnsi="Calibri" w:cs="Calibri"/>
          <w:b w:val="false"/>
          <w:b w:val="false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Poddziałanie:  6.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pl-PL"/>
        </w:rPr>
        <w:t>3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lang w:val="pl-PL"/>
        </w:rPr>
        <w:t>Inwestycje w infrastrukturę kształcenia zawodowego w ramach ZIT</w:t>
      </w:r>
    </w:p>
    <w:p>
      <w:pPr>
        <w:pStyle w:val="Heading4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iorytet:  10a </w:t>
      </w:r>
      <w:r>
        <w:rPr>
          <w:b w:val="false"/>
          <w:sz w:val="22"/>
          <w:szCs w:val="22"/>
        </w:rPr>
        <w:t>Inwestowanie w kształcenie, szkolenie oraz szkolenie zawodowe na rzecz zdobywania umiejętności i uczenia się przez całe życie poprzez rozwój infrastruktury edukacyjnej i szkoleniowej</w:t>
      </w:r>
    </w:p>
    <w:p>
      <w:pPr>
        <w:pStyle w:val="Heading5"/>
        <w:spacing w:before="0" w:after="0"/>
        <w:jc w:val="both"/>
        <w:rPr>
          <w:sz w:val="22"/>
          <w:szCs w:val="22"/>
          <w:lang w:val="pl-PL"/>
        </w:rPr>
      </w:pPr>
      <w:r>
        <w:rPr>
          <w:i w:val="false"/>
          <w:sz w:val="22"/>
          <w:szCs w:val="22"/>
        </w:rPr>
        <w:t xml:space="preserve">Cel szczegółowy:  </w:t>
      </w:r>
      <w:r>
        <w:rPr>
          <w:b w:val="false"/>
          <w:i w:val="false"/>
          <w:sz w:val="22"/>
          <w:szCs w:val="22"/>
        </w:rPr>
        <w:t>Lepsz</w:t>
      </w:r>
      <w:r>
        <w:rPr>
          <w:b w:val="false"/>
          <w:i w:val="false"/>
          <w:sz w:val="22"/>
          <w:szCs w:val="22"/>
          <w:lang w:val="pl-PL"/>
        </w:rPr>
        <w:t xml:space="preserve">a jakość  </w:t>
      </w:r>
      <w:r>
        <w:rPr>
          <w:b w:val="false"/>
          <w:i w:val="false"/>
          <w:sz w:val="22"/>
          <w:szCs w:val="22"/>
        </w:rPr>
        <w:t xml:space="preserve">usług edukacyjnych w zakresie </w:t>
      </w:r>
      <w:r>
        <w:rPr>
          <w:b w:val="false"/>
          <w:i w:val="false"/>
          <w:sz w:val="22"/>
          <w:szCs w:val="22"/>
          <w:lang w:val="pl-PL"/>
        </w:rPr>
        <w:t>szkolnictwa zawodowego</w:t>
      </w:r>
      <w:r>
        <w:rPr>
          <w:sz w:val="22"/>
          <w:szCs w:val="22"/>
          <w:lang w:val="pl-PL"/>
        </w:rPr>
        <w:t xml:space="preserve"> </w:t>
      </w:r>
    </w:p>
    <w:p>
      <w:pPr>
        <w:pStyle w:val="Heading6"/>
        <w:spacing w:before="0" w:after="120"/>
        <w:jc w:val="both"/>
        <w:rPr>
          <w:lang w:val="pl-PL"/>
        </w:rPr>
      </w:pPr>
      <w:r>
        <w:rPr>
          <w:lang w:val="pl-PL"/>
        </w:rPr>
        <w:t>Schemat:</w:t>
      </w:r>
      <w:r>
        <w:rPr>
          <w:b w:val="false"/>
          <w:lang w:val="pl-PL"/>
        </w:rPr>
        <w:t xml:space="preserve"> Poprawa jakości usług edukacyjnych szkół zawodowych poprzez inwestycje w infrastrukturę i wyposażenie, w ramach </w:t>
      </w:r>
      <w:r>
        <w:rPr>
          <w:b w:val="false"/>
          <w:spacing w:val="-1"/>
          <w:lang w:val="pl-PL"/>
        </w:rPr>
        <w:t>Zintegrowanych Inwestycji Terytorialnych (ZIT)</w:t>
      </w:r>
    </w:p>
    <w:tbl>
      <w:tblPr>
        <w:tblW w:w="14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7"/>
        <w:gridCol w:w="3066"/>
        <w:gridCol w:w="8065"/>
        <w:gridCol w:w="1276"/>
        <w:gridCol w:w="1101"/>
      </w:tblGrid>
      <w:tr>
        <w:trPr>
          <w:trHeight w:val="951" w:hRule="atLeast"/>
        </w:trPr>
        <w:tc>
          <w:tcPr>
            <w:tcW w:w="3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/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ek o dofinansowanie projektu został złożony we właściwym terminie, do właściwej instytucji i w odpowiedzi na właściwy konkurs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złożył wniosek o dofinansowanie projektu w terminie oraz do instytucji wskazanej w regulaminie konkursu, w odpowiedzi na właściwy konkurs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83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niosek o dofinansowanie projektu został złożony na właściwym formularzu 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łożył ostateczną wersję wniosku o dofinansowanie projektu w formie wydruku z generatora wniosku o dofinansowanie projektu, udostępnionego przez IZ RPO. Wydruk wniosku o dofinansowanie projektu zawierający napis „wersja próbna” nie jest ostateczną wersją wniosku </w:t>
              <w:br/>
              <w:t>o dofinansowanie projekt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96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>
          <w:trHeight w:val="7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0" w:hanging="360"/>
              <w:jc w:val="both"/>
              <w:rPr/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3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ind w:left="430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konał wyboru partnera/ów zgodnie z art. 33 ustawy z dnia 11 lipca 2014 r. o zasadach realizacji programów w zakresie polityki spójności finansowanych w perspektywie </w:t>
              <w:br/>
              <w:t>2014-2020 (Dz. U. z 2016 r. poz. 217 ze zm.)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dotyczy następujących przedsięwzięć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numPr>
                <w:ilvl w:val="0"/>
                <w:numId w:val="3"/>
              </w:numPr>
              <w:ind w:left="430" w:hanging="360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Inwestycji w infrastrukturę edukacyjną i szkoleniową szkół oraz centrów i placówek prowadzących kształcenie zawodowe i ustawiczne, polegającej na: budowie, rozbudowie, nadbudowie </w:t>
              <w:br/>
              <w:t xml:space="preserve">i wyposażeniu w bazę dydaktyczną nowych obiektów, a także przebudowie, adaptacji, modernizacji, remoncie i wyposażeniu w bazę dydaktyczną już istniejących obiektów, ukierunkowanej na tworzenie i rozwój warsztatów/pracowni kształcenia praktycznego w branżach zgodnych z potrzebami rynku pracy, w tym inteligentnymi specjalizacjami określonymi w RIS. </w:t>
            </w:r>
          </w:p>
          <w:p>
            <w:pPr>
              <w:pStyle w:val="Default"/>
              <w:numPr>
                <w:ilvl w:val="0"/>
                <w:numId w:val="3"/>
              </w:numPr>
              <w:spacing w:before="0" w:after="60"/>
              <w:ind w:left="430" w:hanging="36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ziałań z zakresu e-edukacji (wyłącznie jako element projektu wskazanego w pkt. 1), w tym m.in.: wyposażenie szkół oraz centrów i placówek prowadzących kształcenie zawodowe i ustawiczne </w:t>
              <w:br/>
              <w:t xml:space="preserve">w narzędzia informatyczne poprawiające efektywność procesu kształcenia (zakup sprzętu informatycznego, multimedialnego, oprogramowania). 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nowych obiektów dopuszczalna jest jedynie w przypadku, gdy zapewnienie infrastruktury </w:t>
              <w:br/>
              <w:t xml:space="preserve">w inny sposób nie jest możliwe oraz pod warunkiem wykorzystania ich na potrzeby praktycznej nauki zawodu.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W takim wypadku koniecznym jest udokumentowanie braku możliwości wykorzystania/adaptacji istniejących budynków oraz potwierdzenie zasadności budowy nowego obiektu analizą potrzeb, deficytów </w:t>
              <w:br/>
              <w:t xml:space="preserve">i trendów demograficznych zachodzących na obszarze planowanej interwencji. </w:t>
            </w:r>
            <w:r>
              <w:rPr>
                <w:sz w:val="18"/>
                <w:szCs w:val="18"/>
                <w:lang w:val="en-US"/>
              </w:rPr>
              <w:t>Przedmiotowa anali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Wszystkie projekty realizowane w ramach poddziałania 6.4.3 muszą uwzględniać dostosowanie infrastruktury oraz wyposażenia do potrzeb osób z niepełnosprawnościam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 czy w projekcie nie wystąpi pomoc publiczna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Wykluczenie podmiotowe (dotyczące wnioskodawcy) </w:t>
            </w:r>
            <w:r>
              <w:rPr>
                <w:b/>
                <w:sz w:val="18"/>
                <w:szCs w:val="18"/>
                <w:u w:val="single"/>
              </w:rPr>
              <w:t>i przedmiotowe (dotyczące przedmiotu projektu)</w:t>
            </w:r>
            <w:r>
              <w:rPr>
                <w:b/>
                <w:bCs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2" w:hanging="283"/>
              <w:jc w:val="both"/>
              <w:rPr/>
            </w:pPr>
            <w:r>
              <w:rPr>
                <w:sz w:val="18"/>
                <w:szCs w:val="18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</w:t>
              <w:br/>
              <w:t xml:space="preserve">o dofinansowanie oraz że nie są objęci zakazem dostępu do środków funduszy europejskich </w:t>
              <w:br/>
              <w:t>na podstawie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86" w:hanging="284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86" w:hanging="284"/>
              <w:jc w:val="both"/>
              <w:rPr/>
            </w:pPr>
            <w:r>
              <w:rPr>
                <w:sz w:val="18"/>
                <w:szCs w:val="18"/>
              </w:rPr>
              <w:t xml:space="preserve">art. 12 ust. 1 pkt 1 ustawy z dnia 15 czerwca 2012 r. o skutkach powierzania wykonywania pracy cudzoziemcom przebywającym wbrew przepisom na terytorium Rzeczypospolitej Polskiej </w:t>
              <w:br/>
              <w:t>(Dz. U. z 2012 r. poz. 769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86" w:hanging="284"/>
              <w:jc w:val="both"/>
              <w:rPr/>
            </w:pPr>
            <w:r>
              <w:rPr>
                <w:sz w:val="18"/>
                <w:szCs w:val="18"/>
              </w:rPr>
              <w:t>art. 9 ust. 1 pkt 2a ustawy z dnia 28 października 2002 r. o odpowiedzialności podmiotów zbiorowych za czyny zabronione pod groźbą kary (Dz. U. z 2016 r. poz. 1541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projekt nie obejmuje przedsięwzięć, które zostały objęte lub powinny zostać objęte </w:t>
            </w:r>
            <w:r>
              <w:rPr>
                <w:b/>
                <w:sz w:val="18"/>
                <w:szCs w:val="18"/>
              </w:rPr>
              <w:t>procedurą odzyskiwania</w:t>
            </w:r>
            <w:r>
              <w:rPr>
                <w:sz w:val="18"/>
                <w:szCs w:val="18"/>
              </w:rPr>
              <w:t xml:space="preserve"> (w rozumieniu art. 71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) w następstwie przeniesienia działalności produkcyjnej poza obszar objęty programem zgodnie z art. 125 ust. 3 lit. f) rozporządzenia nr 1303/2013.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02" w:hanging="283"/>
              <w:jc w:val="both"/>
              <w:rPr/>
            </w:pPr>
            <w:r>
              <w:rPr>
                <w:sz w:val="18"/>
                <w:szCs w:val="18"/>
              </w:rPr>
              <w:t xml:space="preserve">Czy projekt nie został zakończony przed złożeniem wniosku o dofinansowanie projektu zgodnie </w:t>
              <w:br/>
              <w:t xml:space="preserve">z art. 65 ust. 6 rozporządzenia nr 1303/2013, co oznacza że nie został on fizycznie ukończony lub </w:t>
              <w:br/>
              <w:t xml:space="preserve">w pełni wdrożony przed złożeniem wniosku o dofinansowanie projektu w ramach RPO WK-P </w:t>
              <w:br/>
              <w:t>2014-2020,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a kryterium nastąpi poprzez weryfikację przedmiotu projektu lub kodu PKD/EKD pod kątem czy działalność, której dotyczy projekt może być wspierana w ramach działania. 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3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realizowany jest na obszarze ZIT zgodnie z </w:t>
            </w:r>
            <w:r>
              <w:rPr>
                <w:spacing w:val="-1"/>
                <w:sz w:val="18"/>
                <w:szCs w:val="18"/>
              </w:rPr>
              <w:t>Uchwałą Nr 15/463/14 Zarządu Województwa Kujawsko-Pomorskiego z dnia 8 kwietnia 2014 r. w sprawie wyznaczenia obszaru realizacji Zintegrowanych Inwestycji Terytorialnych dla Bydgoszczy, Torunia i obszaru powiązanego z nimi funkcjonalnie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na moment złożenia wniosku o dofinansowanie projektu, wnioskodawca złożył wniosek o wydanie decyzji zezwalającej na realizację projektu (jeśli dotyczy) lub dokonał zgłoszenia robót budowla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 warunkiem pozytywnej oceny kryterium jest posiadanie programu funkcjonalno-użytkowego oraz ogłoszony przetarg na udzielenie zamówienia publicznego w przedmiocie sporządzenia dokumentacji projektowej obiektu budowlanego oraz wykonania robót budowlanych, na moment złożenia wniosku o dofinansowanie projekt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8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ałączniki do wniosku </w:t>
              <w:br/>
              <w:t xml:space="preserve">o dofinansowanie projektu </w:t>
              <w:br/>
              <w:t xml:space="preserve">są kompletne, poprawne i zgodne z przepisami prawa polskiego </w:t>
              <w:br/>
              <w:t>i unijnego oraz wymogami Instytucji Zarządzającej RPO WK-P 2014-2020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dołączył do wniosku o dofinansowanie projektu wszystkie załączniki zgodnie z listą załączników zamieszczoną w regulaminie konkursu oraz czy załączniki do wniosku </w:t>
              <w:br/>
              <w:t xml:space="preserve">o dofinansowanie projektu są zgodne z 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w ramach RPO WK-P 2014-2020 </w:t>
            </w:r>
            <w:r>
              <w:rPr>
                <w:sz w:val="18"/>
                <w:szCs w:val="18"/>
              </w:rPr>
              <w:t>oraz zostały przygotowane z uwzględnieniem przepisów prawa polskiego i unijnego</w:t>
            </w:r>
            <w:r>
              <w:rPr>
                <w:i/>
                <w:sz w:val="18"/>
                <w:szCs w:val="18"/>
              </w:rPr>
              <w:t>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działania zaplanowane w projekcie zostały przygotowane zgodnie z wymaganiami prawa dotyczącego ochrony środowiska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e projektu wspierają realizację celów określonych w Działaniu 6.4 </w:t>
            </w:r>
            <w:r>
              <w:rPr>
                <w:i/>
                <w:sz w:val="18"/>
                <w:szCs w:val="18"/>
              </w:rPr>
              <w:t xml:space="preserve">Rewitalizacja oraz inwestycje </w:t>
              <w:br/>
              <w:t>w infrastrukturę edukacyjną w ramach ZIT</w:t>
            </w:r>
            <w:r>
              <w:rPr>
                <w:sz w:val="18"/>
                <w:szCs w:val="18"/>
              </w:rPr>
              <w:t xml:space="preserve">, Poddziałaniu 6.4.3 </w:t>
            </w:r>
            <w:r>
              <w:rPr>
                <w:i/>
                <w:sz w:val="18"/>
                <w:szCs w:val="18"/>
              </w:rPr>
              <w:t xml:space="preserve">Inwestycje </w:t>
              <w:br/>
              <w:t>w infrastrukturę kształcenia zawodowego w ramach ZIT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czy projekt umożliwi zrealizowanie celu działania, tj. osiągnięcie lepszej jakości usług edukacyjnych w zakresie szkolnictwa zawodowego. W tym kontekście należy zbadać czy zaplanowane zadania służą realizacji celów projektu i w konsekwencji prowadzą do osiągnięcia celów działania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3" w:hanging="283"/>
              <w:jc w:val="both"/>
              <w:rPr/>
            </w:pPr>
            <w:r>
              <w:rPr>
                <w:sz w:val="18"/>
                <w:szCs w:val="18"/>
              </w:rPr>
              <w:t>czy wskaźniki realizacji celów projektu (produktu, rezultatu) zostały wyrażone liczbowo oraz podano czas ich osiągnięcia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03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właściwie oszacowane w odniesieniu do zakresu projektu?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60"/>
              <w:ind w:left="303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brano wszystkie wskaźniki związane z realizacją projektu?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kład własny wnioskodawcy stanowi nie mniej niż 15 % w wydatkach kwalifikowalnych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nioskodawca gwarantuje trwałość operacji zgodnie z art. 71 rozporządzenia </w:t>
              <w:br/>
              <w:t>nr 1303/2013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e okoliczności niezbędne do realizacji procedur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ożenia projektu są zgodne z odpowiednimi wymogami technicznymi i regulacjami prawnymi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?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6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?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5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ostały poniesione w okresie kwalifikowalności wydatków (tj. między 1 stycznia 2014 r. a 31 grudnia 2020 r.)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ydatki są zgodne z obowiązującymi przepisami prawa unijnego oraz prawa krajowego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ydatki są zgodne z RPO WK-P i SzOOP?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ły uwzględnione w budżecie projektu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wydatki są niezbędne do realizacji celów projektu i zostaną poniesione w związku z realizacją projektu? W przypadku zakupu sprzętu planowanego w ramach e-edukacyjnej części projektu, wnioskodawca jest zobowiązany do przedstawienia szczegółowego uzasadnienia planowanych zakupów, w szczególności w kontekście oferty edukacyjnej placówki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zy wydatki zostaną dokonane w sposób racjonalny i efektywny z zachowaniem zasad uzyskiwania najlepszych efektów z danych nakładów?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6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lanowane wydatki w ramach cross-financingu uwzględniają rozszerzenie zasięgu i poprawę jakości oferty edukacyjnej?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6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iom cross-financingu został prawidłowo zaplanowany i nie wykracza poza ustalony limit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artość wydatków w ramach cross-financingu nie przekracza łącznie 10% wydatków projekt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7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55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55"/>
              <w:jc w:val="both"/>
              <w:rPr/>
            </w:pPr>
            <w:r>
              <w:rPr>
                <w:sz w:val="18"/>
                <w:szCs w:val="18"/>
              </w:rPr>
              <w:t>Zasadą równości szans i niedyskryminacji, w tym dostępności dla osób z 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. </w:t>
              <w:br/>
              <w:t>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eśli w projekcie ponoszone są wydatki na dostosowanie istniejących miejsc kształcenia zawodowego </w:t>
              <w:br/>
              <w:t>do potrzeb osób z niepełnosprawnościami muszą bezpośrednio wynikać z diagnozy potrzeb i stopnia niedostosowania placówki.    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. Diagno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9" w:hanging="284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asadą zrównoważonego rozwoju.</w:t>
            </w:r>
          </w:p>
          <w:p>
            <w:pPr>
              <w:pStyle w:val="Normal"/>
              <w:spacing w:lineRule="auto" w:line="240" w:before="0" w:after="0"/>
              <w:ind w:left="28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Każda z powyższych zasad podlega oddzielnej ocenie. Projekt musi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</w:t>
            </w:r>
            <w:r>
              <w:rPr>
                <w:sz w:val="18"/>
                <w:szCs w:val="18"/>
                <w:lang w:val="en-US"/>
              </w:rPr>
              <w:t xml:space="preserve">twierdzenie neutralnego wpływu na zasadę dostępności dla osób z niepełnosprawnościami nie zwalnia beneficjenta ze stosowania zasad określonych w </w:t>
            </w:r>
            <w:r>
              <w:rPr>
                <w:i/>
                <w:sz w:val="18"/>
                <w:szCs w:val="18"/>
                <w:lang w:val="en-US"/>
              </w:rPr>
              <w:t xml:space="preserve">Wytycznych w zakresie realizacji zasady równości szans i niedyskryminacji, w tym dostępności dla osób z niepełnosprawnościami oraz zasady równości szans kobiet i mężczyzn w ramach funduszy unijnych na lata 2014-2020 </w:t>
            </w:r>
            <w:r>
              <w:rPr>
                <w:sz w:val="18"/>
                <w:szCs w:val="18"/>
                <w:lang w:val="en-US"/>
              </w:rPr>
              <w:t xml:space="preserve">w odniesieniu do tych elementów projektu,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 których zasada ta ma zastosowanie. Np. strona internetowa, czy też zasoby cyfrowe wytworzone w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ramach projektu muszą spełniać standard WCAG 2.0 na poziomie AA (Wytyczne, podrozdział 5.2, pkt 1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3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8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?,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Czy w kalkulacji kosztów nie ma istotnych błędów rachunkowych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analiza finansowa została przeprowadzona zgodnie z zasadami sporządzania takich analiz?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60"/>
              <w:ind w:left="176" w:hanging="1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y zapewniona została trwałość finansowa projektu?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8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9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Regulaminem konkurs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przygotował wniosek o dofinansowanie projektu zgodnie </w:t>
              <w:br/>
              <w:t>z Regulaminem konkurs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26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>
          <w:trHeight w:val="272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397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1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wsparcia została zaplanowana na podstawie diagnozy</w:t>
            </w:r>
          </w:p>
        </w:tc>
        <w:tc>
          <w:tcPr>
            <w:tcW w:w="80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, w szczególności dotyczący budowy nowej infrastruktury, uwzględnia trendy demograficzne zachodzące na danym obszarze w celu zachowania równowagi pomiędzy lepszym dostępem do edukacji a długoterminową opłacalnością takiej inwestyc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strike/>
                <w:sz w:val="18"/>
                <w:szCs w:val="18"/>
                <w:lang w:eastAsia="pl-PL"/>
              </w:rPr>
            </w:pPr>
            <w:r>
              <w:rPr>
                <w:rFonts w:cs="Arial"/>
                <w:strike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. Diagnoza może stanowić element Studium Wykonalności lub oddzielny załącznik do wniosku o dofinansowanie projektu, zgodny ze wzorem stanowiącym załącznik do Regulaminu konkursu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56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inwestycji do potrzeb regionalnego rynku pracy</w:t>
            </w:r>
          </w:p>
        </w:tc>
        <w:tc>
          <w:tcPr>
            <w:tcW w:w="80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zakłada inwestycje w infrastrukturę kształcenia zawodowego w stosunku </w:t>
              <w:br/>
              <w:t>do zawodu/ów wskazanego/ych jako deficytowy/e lub zrównoważony/e w województwie kujawsko-pomorskim i/lub w powiecie/powiatach, gdzie realizowana będzie inwestycja (w oparciu o dane wynikające z badania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 xml:space="preserve"> Barometr zawodów. Raport podsumowujący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z w:val="18"/>
                <w:szCs w:val="18"/>
              </w:rPr>
              <w:t>badanie w województwie kujawsko-pomorskim</w:t>
            </w:r>
            <w:r>
              <w:rPr>
                <w:i/>
                <w:iCs/>
                <w:color w:val="000000"/>
                <w:sz w:val="18"/>
                <w:szCs w:val="18"/>
              </w:rPr>
              <w:t xml:space="preserve">, </w:t>
            </w:r>
            <w:r>
              <w:rPr>
                <w:iCs/>
                <w:color w:val="000000"/>
                <w:sz w:val="18"/>
                <w:szCs w:val="18"/>
              </w:rPr>
              <w:t xml:space="preserve"> dostępnego na stronie internetowej: </w:t>
            </w:r>
            <w:r>
              <w:rPr>
                <w:i/>
                <w:iCs/>
                <w:color w:val="000000"/>
                <w:sz w:val="18"/>
                <w:szCs w:val="18"/>
              </w:rPr>
              <w:t>barometrzawodow.pl</w:t>
            </w:r>
            <w:r>
              <w:rPr>
                <w:iCs/>
                <w:color w:val="000000"/>
                <w:sz w:val="18"/>
                <w:szCs w:val="18"/>
              </w:rPr>
              <w:t xml:space="preserve"> – aktualnego na dzień złożenia wniosku </w:t>
              <w:br/>
              <w:t>o dofinansowanie projektu</w:t>
            </w:r>
            <w:r>
              <w:rPr>
                <w:i/>
                <w:iCs/>
                <w:color w:val="000000"/>
                <w:sz w:val="18"/>
                <w:szCs w:val="18"/>
              </w:rPr>
              <w:t>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iCs/>
                <w:color w:val="000000"/>
                <w:sz w:val="18"/>
                <w:szCs w:val="18"/>
              </w:rPr>
              <w:br/>
              <w:t xml:space="preserve">W sytuacji, gdy dany zawód/ody nie został/y w </w:t>
            </w:r>
            <w:r>
              <w:rPr>
                <w:b/>
                <w:i/>
                <w:iCs/>
                <w:color w:val="000000"/>
                <w:sz w:val="18"/>
                <w:szCs w:val="18"/>
              </w:rPr>
              <w:t>Barometrze zawodów</w:t>
            </w:r>
            <w:r>
              <w:rPr>
                <w:iCs/>
                <w:color w:val="000000"/>
                <w:sz w:val="18"/>
                <w:szCs w:val="18"/>
              </w:rPr>
              <w:t xml:space="preserve"> uwzględniony/e jako deficytowy/e lub zrównoważony/e, wnioskodawca zobowiązany jest do uzyskania opinii </w:t>
            </w:r>
            <w:r>
              <w:rPr>
                <w:sz w:val="18"/>
                <w:szCs w:val="18"/>
              </w:rPr>
              <w:t>pracodawcy/ów z danej branży (ewentualnie od związku/organizacji pracodawców np. Cechy Rzemiosł Różnych i Przedsiębiorczości) potwierdzającej zapotrzebowanie na dany profil kształcenia</w:t>
            </w:r>
            <w:r>
              <w:rPr>
                <w:iCs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We wniosku o dofinansowanie projektu należy przywołać treść powyższej opinii, która wskazuje zasadność zaplanowanych zadań w projekci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nadto wnioskodawca zobowiązany jest również do dostarczenia opinii od pracodawcy/ów </w:t>
              <w:br/>
              <w:t xml:space="preserve">z danej branży (ewentualnie od związku/organizacji pracodawców np. Cechy Rzemiosł Różnych </w:t>
              <w:br/>
              <w:t>i Przedsiębiorczości) w zakresie dostosowania inwestycji do rzeczywistego środowiska pracy zawodowej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82" w:hRule="atLeast"/>
        </w:trPr>
        <w:tc>
          <w:tcPr>
            <w:tcW w:w="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westycja zaplanowana do realizacji w ramach projektu służy praktycznej nauce zawodu</w:t>
            </w:r>
          </w:p>
        </w:tc>
        <w:tc>
          <w:tcPr>
            <w:tcW w:w="8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przypadku projektów infrastrukturalnych, dedykowanych usługom w zakresie szkolnictwa zawodowego, realizowane będą wyłącznie inwestycje służące praktycznej nauce zawod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 xml:space="preserve">. 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10" w:hRule="atLeast"/>
        </w:trPr>
        <w:tc>
          <w:tcPr>
            <w:tcW w:w="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ność wsparcia działań w zakresie wyposażenia/doposażenia szkół w nowoczesny sprzęt i materiały dydaktyczne</w:t>
            </w:r>
          </w:p>
        </w:tc>
        <w:tc>
          <w:tcPr>
            <w:tcW w:w="8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eprowadził diagnozę zapotrzebowania na działania w zakresie wyposażenia/doposażenia szkół w nowoczesny sprzęt i materiały dydaktyczne, która wykazała zapotrzebowanie na tego typu działania. Działania te muszą być określone zgodnie ze standardem wyposażenia określonym w </w:t>
            </w:r>
            <w:r>
              <w:rPr>
                <w:i/>
                <w:sz w:val="18"/>
                <w:szCs w:val="18"/>
              </w:rPr>
              <w:t xml:space="preserve">Wytycznych w zakresie zasad realizacji przedsięwzięć z udziałem środków EFS na lata 2014-2020 w obszarze edukacji </w:t>
            </w:r>
            <w:r>
              <w:rPr>
                <w:sz w:val="18"/>
                <w:szCs w:val="18"/>
              </w:rPr>
              <w:t xml:space="preserve">oraz zgodnie ze szczegółowym katalogiem wyposażenia pracowni lub warsztatów szkolnych, który został opracowany przez MEN dla 190 zawodów i jest udostępniony </w:t>
              <w:br/>
              <w:t xml:space="preserve">za pośrednictwem strony internetowej www.koweziu.edu.pl. W przypadku wejścia w życie nowelizacji </w:t>
            </w:r>
            <w:r>
              <w:rPr>
                <w:i/>
                <w:sz w:val="18"/>
                <w:szCs w:val="18"/>
              </w:rPr>
              <w:t>Wytycznych w zakresie zasad realizacji przedsięwzięć z udziałem środków EFS w obszarze edukacj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 xml:space="preserve">na lata 2014-2020 </w:t>
            </w:r>
            <w:r>
              <w:rPr>
                <w:sz w:val="18"/>
                <w:szCs w:val="18"/>
              </w:rPr>
              <w:t>IZ RPO WK-P dopuszcza się możliwość zakupu wyposażenia o parametrach wyższych niż opisane w katalogu oraz wyposażenia dla nowoutworzonych zawodó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jc w:val="both"/>
              <w:rPr>
                <w:rFonts w:cs="Arial"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Diagnoza musi zostać załączona do wniosku o dofinansowanie projektu oraz musi zawierać w swojej treści niezbędne elementy merytoryczne zgodnie z wymogami określonymi w Regulaminie konkursu przygotowanym przez IOK. Diagnoza może stanowić element Studium Wykonalności lub oddzielny załącznik do wniosku o dofinansowanie projektu, zgodny ze wzorem stanowiącym załącznik do Regulaminu konkursu.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>
          <w:trHeight w:val="2819" w:hRule="atLeast"/>
        </w:trPr>
        <w:tc>
          <w:tcPr>
            <w:tcW w:w="8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ązanie projektu infrastrukturalnego z projektem realizowanym w ramach EFS</w:t>
            </w:r>
          </w:p>
        </w:tc>
        <w:tc>
          <w:tcPr>
            <w:tcW w:w="8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projekt jest powiązany z projektem planowanym do realizacji ze środków Europejskiego Funduszu Społecznego w ramach RPO WK-P na lata 2014-2020. 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musi udowodnić, że infrastruktura jest niezbędna do realizacji projektu finansowanego </w:t>
              <w:br/>
              <w:t xml:space="preserve">ze środków w ramach EFS. 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a  powiązanego projektu, finansowanego ze środków EFS, musi rozpocząć się  po zakończeniu realizacji projektu dofinansowanego ze środków EFRR, jednak nie później niż w kolejnym roku szkol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W związku z powyższym wraz z dokumentacją projektową Wnioskodawca </w:t>
            </w:r>
            <w:r>
              <w:rPr>
                <w:rFonts w:eastAsia="Times New Roman"/>
                <w:sz w:val="18"/>
                <w:szCs w:val="18"/>
                <w:lang w:val="pl-PL" w:eastAsia="pl-PL"/>
              </w:rPr>
              <w:t>przedłoży</w:t>
            </w:r>
            <w:r>
              <w:rPr>
                <w:rFonts w:eastAsia="Times New Roman"/>
                <w:sz w:val="18"/>
                <w:szCs w:val="18"/>
                <w:lang w:eastAsia="pl-PL"/>
              </w:rPr>
              <w:t xml:space="preserve"> fiszkę dla projektu planowanego do realizacji w ramach EFS. </w:t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66" w:hRule="atLeast"/>
        </w:trPr>
        <w:tc>
          <w:tcPr>
            <w:tcW w:w="143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highlight w:val="green"/>
              </w:rPr>
            </w:pPr>
            <w:r>
              <w:rPr>
                <w:b/>
                <w:sz w:val="20"/>
                <w:szCs w:val="20"/>
              </w:rPr>
              <w:t xml:space="preserve">D.1 Kryteria  strategiczne – dostępowe </w:t>
            </w:r>
          </w:p>
        </w:tc>
      </w:tr>
      <w:tr>
        <w:trPr>
          <w:trHeight w:val="1058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1.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rategią Zintegrowanych Inwestycji Terytorialnych dla Bydgosko-Toruńskiego Obszaru Funkcjonalnego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Ocenie podlega czy projekt wpisuje się w Strategię ZIT BTOF, w szczególności czy proponowane działania są spójne z celami,  priorytetami i działaniami opisanymi w Strategii ZIT BTOF.</w:t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20" w:hRule="atLeast"/>
        </w:trPr>
        <w:tc>
          <w:tcPr>
            <w:tcW w:w="143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.2 Kryteria  strategiczne – punktowe</w:t>
            </w:r>
          </w:p>
        </w:tc>
      </w:tr>
      <w:tr>
        <w:trPr>
          <w:trHeight w:val="510" w:hRule="atLeast"/>
        </w:trPr>
        <w:tc>
          <w:tcPr>
            <w:tcW w:w="120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liczba punktów możliwa </w:t>
              <w:br/>
              <w:t>do uzyskani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1307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1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 projektu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do liczby miejsc w infrastrukturze kształcenia zawodowego. Należy oszacować liczbę użytkowników, którzy mogą korzystać z nowo wybudowanej lub zmodernizowanej infrastruktury edukacyjnej. Wskaźnik mierzy nominalną wydajność (liczbę potencjalnych użytkowników, która jest zwykle wyższa lub równa liczbie rzeczywistych użytkowników). Przez użytkowników rozumieć należy uczniów. W ramach wskaźnika nie należy uwzględniać nauczycieli, rodziców lub innych osób, które także mogą korzystać ze wspartej infrastruktury. Użytkowników należy ująć jednokrotnie poprzez przeanalizowanie jednego roku szkol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dotyczące doposażenia obiektów infrastruktury jednostek systemu oświa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0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1 000,00 zł/miejsce ≤ 1 75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1 750,00 zł/miejsce ≤ 4 000,00 zł/miejsce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&gt; 4 000,00 zł/miejsce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y dotyczące adaptacji, remontu, oraz doposażenia obiektów infrastruktury jednostek systemu oświat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 0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&gt; 3 000,00 zł/miejsce ≤ 5 00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&gt; 5 000,00 zł/miejsce ≤ 10 000,00 zł/miejsce – 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0 000,00 zł/miejsce - 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ojekty dotyczące  budowy, rozbudowy oraz doposażenia obiektów infrastruktury jednostek systemu oświat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 000,00 zł/miejsce - 15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5 000,00 zł/miejsce ≤ 10 000,00 zł/miejsce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10 000,00 zł/miejsce ≤ 20 000,00 zł/miejsce – 5 pkt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20 000,00 zł/miejsce -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sz w:val="18"/>
                <w:szCs w:val="18"/>
              </w:rPr>
              <w:t>0 – 15 pkt. według oce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28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2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Doświadczenie szkoły zawodowej </w:t>
              <w:br/>
              <w:t xml:space="preserve">w zakresie współpracy </w:t>
              <w:br/>
              <w:t>z przedsiębiorstwam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doświadczenie szkoły zawodowej w zakresie współpracy z przedsiębiorstwami obejmująca przynajmniej dwa z poniższych elemen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ż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72" w:hanging="142"/>
              <w:jc w:val="both"/>
              <w:rPr/>
            </w:pPr>
            <w:r>
              <w:rPr>
                <w:sz w:val="18"/>
                <w:szCs w:val="18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będą za dotychczasowy okres współpracy szkoły zawodowej z przedsiębiorstwami, prowadzonej przed dniem ogłoszenia o konkursi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półpraca w okresie ostatnich 4 i więcej lat szkolnych – 15 pk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półpraca w okresie 2 lub 3 ostatnich lat szkolnych – 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półpraca w okresie 1 roku szkolnego – 5 pkt;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ak współpracy – 0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8"/>
                <w:szCs w:val="18"/>
              </w:rPr>
              <w:t xml:space="preserve">0 - 15 pkt. </w:t>
              <w:br/>
              <w:t>według oceny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3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owana współpraca szkoły zawodowej z nowymi przedsiębiorcam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 czy wnioskodawca założył, że w wyniku realizacji projektu, najpóźniej do upływu okresu trwałości, zostanie nawiązana współpraca z nowymi przedsiębiorcami obejmująca przynajmniej dwa </w:t>
              <w:br/>
              <w:t>z poniższych elementó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czną naukę zawodu u pracodawcy (organizacja zajęć w rzeczywistych warunkach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ż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 xml:space="preserve"> dla uczniów (organizacja nauki w miejscu pracy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jalistyczne kursy/szkolenia dla uczniów kończące się dokumentem honorowanym przez pracodawców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ind w:left="30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zostaną przyznane jedynie wnioskodawcom, którzy zakładają rozpoczęcie takiej współpracy </w:t>
              <w:br/>
              <w:t>z przedsiębiorcami, z którymi wcześniej jej nie prowadzil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7 pkt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528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4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dania w projekcie są realizowane </w:t>
              <w:br/>
              <w:t>w zawodach wynikających z listy zawodów w obrębie regionalnych inteligentnych specjalizacji województwa Kujawsko-pomorskiego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zynajmniej 50% warsztatów/pracowni, objętych wsparciem w ramach projektu, dotyczy zawodów wskazanych na liście zawodów w obrębie regionalnych inteligentnych specj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zawodów stanowi załącznik do Regulaminu konkurs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35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pływ wartości wskaźników przyjętych w projekcie na realizację celów Strategii ZIT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W ramach kryterium badane będzie w jakim stopniu projekt wpłynie na realizację wskaźników wynikających ze Strategii ZI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  <w:t>Liczba miejsc w infrastrukturze kształcenia zawodoweg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odzwierciedlały procent realizacji wskaźników wynikających ze Strategii ZIT i będą liczone w następujący sposób:</w:t>
            </w:r>
          </w:p>
          <w:p>
            <w:pPr>
              <w:pStyle w:val="Akapitzlist"/>
              <w:spacing w:lineRule="auto" w:line="240" w:before="0" w:after="0"/>
              <w:ind w:left="303" w:hanging="284"/>
              <w:contextualSpacing w:val="false"/>
              <w:rPr>
                <w:sz w:val="18"/>
                <w:szCs w:val="18"/>
                <w:lang w:val="pl-PL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&lt; </w:t>
            </w:r>
            <w:r>
              <w:rPr>
                <w:sz w:val="18"/>
                <w:szCs w:val="18"/>
                <w:lang w:val="pl-PL"/>
              </w:rPr>
              <w:t>5</w:t>
            </w:r>
            <w:r>
              <w:rPr>
                <w:sz w:val="18"/>
                <w:szCs w:val="18"/>
              </w:rPr>
              <w:t>% - 0 pkt</w:t>
            </w:r>
            <w:r>
              <w:rPr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spacing w:lineRule="auto" w:line="240" w:before="0" w:after="0"/>
              <w:ind w:left="303" w:hanging="284"/>
              <w:contextualSpacing w:val="false"/>
              <w:rPr>
                <w:sz w:val="18"/>
                <w:szCs w:val="18"/>
                <w:lang w:val="pl-PL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≥ </w:t>
            </w:r>
            <w:r>
              <w:rPr>
                <w:sz w:val="18"/>
                <w:szCs w:val="18"/>
                <w:lang w:val="pl-PL"/>
              </w:rPr>
              <w:t>5</w:t>
            </w:r>
            <w:r>
              <w:rPr>
                <w:sz w:val="18"/>
                <w:szCs w:val="18"/>
              </w:rPr>
              <w:t xml:space="preserve">% &lt; </w:t>
            </w:r>
            <w:r>
              <w:rPr>
                <w:sz w:val="18"/>
                <w:szCs w:val="18"/>
                <w:lang w:val="pl-PL"/>
              </w:rPr>
              <w:t>10</w:t>
            </w:r>
            <w:r>
              <w:rPr>
                <w:sz w:val="18"/>
                <w:szCs w:val="18"/>
              </w:rPr>
              <w:t>%  - 2 pkt</w:t>
            </w:r>
            <w:r>
              <w:rPr>
                <w:sz w:val="18"/>
                <w:szCs w:val="18"/>
                <w:lang w:val="pl-PL"/>
              </w:rPr>
              <w:t>;</w:t>
            </w:r>
          </w:p>
          <w:p>
            <w:pPr>
              <w:pStyle w:val="Akapitzlist"/>
              <w:spacing w:lineRule="auto" w:line="240" w:before="0" w:after="60"/>
              <w:ind w:left="303" w:hanging="284"/>
              <w:contextualSpacing w:val="false"/>
              <w:rPr>
                <w:sz w:val="18"/>
                <w:szCs w:val="18"/>
              </w:rPr>
            </w:pPr>
            <w:r>
              <w:rPr>
                <w:rFonts w:cs="Symbol" w:ascii="Symbol" w:hAnsi="Symbol"/>
                <w:sz w:val="18"/>
                <w:szCs w:val="18"/>
              </w:rPr>
              <w:t>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        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</w:rPr>
              <w:t xml:space="preserve"> </w:t>
            </w:r>
            <w:r>
              <w:rPr>
                <w:sz w:val="18"/>
                <w:szCs w:val="18"/>
              </w:rPr>
              <w:t xml:space="preserve">projekt realizujący wskaźnik na poziomie ≥ </w:t>
            </w:r>
            <w:r>
              <w:rPr>
                <w:sz w:val="18"/>
                <w:szCs w:val="18"/>
                <w:lang w:val="pl-PL"/>
              </w:rPr>
              <w:t>10</w:t>
            </w:r>
            <w:r>
              <w:rPr>
                <w:sz w:val="18"/>
                <w:szCs w:val="18"/>
              </w:rPr>
              <w:t>% - 3 pk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3 pkt. według oceny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6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 czy projekt posiada pozytywną opinię wydaną przez Kujawsko-Pomorskie Biuro Planowania Przestrzennego i Regionalnego odnośnie zgodności ze Standardami w zakresie kształtowania ładu przestrzennego w województwie kujawsko-pomorskim, stanowiącymi załącznik do Regulaminu konkursu</w:t>
            </w:r>
            <w:r>
              <w:rPr>
                <w:rStyle w:val="FootnoteCharacters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, kiedy działania planowane w projekcie nie niosą za sobą zmian w zagospodarowaniu terenu oraz nie ingerują w bryłę zewnętrzną budynku, w ramach przedmiotowego kryterium, projekt otrzymuje </w:t>
              <w:br/>
              <w:t>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zedsięwzięć realizowanych w formule „zaprojektuj i wybuduj”, weryfikacja projektu nastąpi na podstawie oświadczenia o planowaniu realizacji projektu zgodnie ze Standardami w zakresie kształtowania ładu przestrzennego w województwie kujawsko-pomorski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zytywna opinia wydana przez Kujawsko-Pomorskie Biuro Planowania Przestrzennego i Regionalnego wymagana będzie przed podpisaniem umowy o dofinansowanie projek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l – 2 pk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354" w:hRule="atLeast"/>
        </w:trPr>
        <w:tc>
          <w:tcPr>
            <w:tcW w:w="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.2.7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Gminny/Lokalny Program Rewitalizacji</w:t>
            </w:r>
          </w:p>
        </w:tc>
        <w:tc>
          <w:tcPr>
            <w:tcW w:w="8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iCs/>
                <w:color w:val="000000"/>
                <w:sz w:val="18"/>
                <w:szCs w:val="18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Ocenie podlega czy projekt </w:t>
            </w:r>
            <w:r>
              <w:rPr>
                <w:sz w:val="18"/>
                <w:szCs w:val="18"/>
              </w:rPr>
              <w:t>znajduje się na liście głównych lub uzupełniających  przedsięwzięć/projektów rewitalizacyjnych Gminnego/Lokalnego Programu Rewitalizacji, posiadającego pozytywną opinię IZ RPO i wpisanego do Wykazu programów rewitalizacji Województwa Kujawsko-Pomorskiego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ind w:right="142" w:hanging="0"/>
        <w:jc w:val="both"/>
        <w:rPr/>
      </w:pPr>
      <w:r>
        <w:rPr/>
        <w:t xml:space="preserve">W sytuacji niewywiązania się Beneficjenta, w trakcie realizacji projektu/w okresie trwałości, z warunków wynikających z kryteriów wybory projektów, </w:t>
        <w:br/>
        <w:t xml:space="preserve">w ramach których zobowiązany był złożyć stosowne oświadczenia/deklaracje, Beneficjent zostanie wezwany do zwrotu otrzymanego dofinansowania.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Z RPO WK-P dopuszcza możliwość jednokrotnej poprawy błędów w ramach poszczególnych kryteriów o elementy wskazane przez Instytucję Organizującą Konkurs (IOK). Poprawa nie może prowadzić do istotnej modyfikacji projektu. Poprawa błędów nie dotyczy kryteriów formalnych.</w:t>
      </w:r>
    </w:p>
  </w:footnote>
  <w:footnote w:id="3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</w:t>
      </w:r>
      <w:r>
        <w:rPr>
          <w:sz w:val="16"/>
          <w:szCs w:val="16"/>
          <w:lang w:val="pl-PL"/>
        </w:rPr>
        <w:t xml:space="preserve"> </w:t>
        <w:br/>
        <w:t>(Dz. Urz. UE L 347 z 20.12.2013, s. 320 i nast.) (dalej: rozporządzenie nr 1303/2013).</w:t>
      </w:r>
    </w:p>
  </w:footnote>
  <w:footnote w:id="4">
    <w:p>
      <w:pPr>
        <w:pStyle w:val="Default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Osoby niepełnosprawne w rozumieniu ustawy z dnia 27 sierpnia 1997 r. o rehabilitacji zawodowej i społecznej oraz zatrudnianiu osób niepełnosprawnych (Dz. U. z 2016 r. poz. 2046), a także osoby z zaburzeniami psychicznymi, o których mowa w ustawie z dnia 19 sierpnia 1994 r. o ochronie zdrowia psychicznego (Dz. U. z 2016 r. poz. 546 ze zm.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aktyczna nauka zawodu w rozumieniu Rozporządzenia Ministra Edukacji Narodowej z dnia 15 grudnia 2010 r. w sprawie praktycznej nauce zawodu (Dz.U. z 2010 r. nr 244 poz. 1626)</w:t>
      </w:r>
      <w:r>
        <w:rPr>
          <w:lang w:val="pl-PL"/>
        </w:rPr>
        <w:t xml:space="preserve"> </w:t>
      </w:r>
    </w:p>
  </w:footnote>
  <w:footnote w:id="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Brak jest regulacji prawnych dotyczących stażu, jednakże z praktyki gospodarczej wynika, że efektywny staż w przypadku uczniów trwa co najmniej 150 godzin w odniesieniu do udziału jednego ucznia. Nie wyklucza </w:t>
        <w:br/>
        <w:t xml:space="preserve">to jednakże staży o krótszym okresie ich odbywania o ile pracodawca będzie w stanie wykazać, iż są one równie efektywne i wartościowe pod względem praktycznym. </w:t>
      </w:r>
    </w:p>
  </w:footnote>
  <w:footnote w:id="7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Specjalistyczne kursy i szkolenia mają mieć na celu dokształcenie zawodowe tj. uzyskanie nowych umiejętności/uprawnień związanych z działalnością prowadzoną przez przedsiębiorcę, potwierdzonych dokumentem </w:t>
      </w:r>
      <w:r>
        <w:rPr>
          <w:rFonts w:eastAsia="TimesNewRoman;MS Mincho" w:cs="TimesNewRoman;MS Mincho"/>
          <w:sz w:val="16"/>
          <w:szCs w:val="16"/>
          <w:lang w:eastAsia="pl-PL"/>
        </w:rPr>
        <w:t>otrzymanym od uprawnionego podmiotu certyfikującego, wydanym na podstawie ustawy z dnia 22 grudnia 2016 r. o Zintegrowanym Systemie Kwalifikacji (Dz. U. z 2016 r. poz. 64).</w:t>
      </w:r>
    </w:p>
  </w:footnote>
  <w:footnote w:id="8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Brak jest regulacji prawnych dotyczących stażu, jednakże z praktyki gospodarczej wynika, że efektywny staż w przypadku uczniów trwa co najmniej 150 godzin w odniesieniu do udziału jednego ucznia. Nie wyklucza </w:t>
        <w:br/>
        <w:t xml:space="preserve">to jednakże staży o krótszym okresie ich odbywania o ile pracodawca będzie w stanie wykazać, iż są one równie efektywne i wartościowe pod względem praktycznym. </w:t>
      </w:r>
    </w:p>
  </w:footnote>
  <w:footnote w:id="9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Specjalistyczne kursy i szkolenia mają mieć na celu dokształcenie zawodowe tj. uzyskanie nowych umiejętności/uprawnień związanych z działalnością prowadzoną przez przedsiębiorcę, potwierdzonych dokumentem </w:t>
      </w:r>
      <w:r>
        <w:rPr>
          <w:rFonts w:eastAsia="TimesNewRoman;MS Mincho" w:cs="TimesNewRoman;MS Mincho"/>
          <w:sz w:val="16"/>
          <w:szCs w:val="16"/>
          <w:lang w:eastAsia="pl-PL"/>
        </w:rPr>
        <w:t>otrzymanym od uprawnionego podmiotu certyfikującego, wydanym na podstawie ustawy z dnia 22 grudnia 2016 r. o Zintegrowanym Systemie Kwalifikacji (Dz. U. z 2016 r. poz. 64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9356" w:hanging="0"/>
      <w:rPr>
        <w:sz w:val="20"/>
        <w:szCs w:val="20"/>
        <w:lang w:val="pl-PL"/>
      </w:rPr>
    </w:pPr>
    <w:r>
      <w:rPr>
        <w:sz w:val="20"/>
        <w:szCs w:val="20"/>
      </w:rPr>
      <w:t xml:space="preserve">Załącznik </w:t>
    </w:r>
    <w:r>
      <w:rPr>
        <w:sz w:val="20"/>
        <w:szCs w:val="20"/>
        <w:lang w:val="pl-PL"/>
      </w:rPr>
      <w:t>do Uchwały nr 30/2017</w:t>
    </w:r>
  </w:p>
  <w:p>
    <w:pPr>
      <w:pStyle w:val="Header"/>
      <w:spacing w:before="0" w:after="0"/>
      <w:ind w:left="9356" w:hanging="0"/>
      <w:rPr>
        <w:sz w:val="20"/>
        <w:szCs w:val="20"/>
        <w:lang w:val="pl-PL"/>
      </w:rPr>
    </w:pPr>
    <w:r>
      <w:rPr>
        <w:sz w:val="20"/>
        <w:szCs w:val="20"/>
        <w:lang w:val="pl-PL"/>
      </w:rPr>
      <w:t>Komitetu Monitorującego RPO WK-P na lata 2014-2020</w:t>
    </w:r>
  </w:p>
  <w:p>
    <w:pPr>
      <w:pStyle w:val="Header"/>
      <w:spacing w:before="0" w:after="120"/>
      <w:ind w:left="9356" w:hanging="0"/>
      <w:rPr/>
    </w:pPr>
    <w:r>
      <w:rPr>
        <w:sz w:val="20"/>
        <w:szCs w:val="20"/>
        <w:lang w:val="pl-PL"/>
      </w:rPr>
      <w:t>z dnia 7 kwietnia 2017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4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sz w:val="22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4:07:00Z</dcterms:created>
  <dc:creator>a.wiktorska</dc:creator>
  <dc:description/>
  <cp:keywords/>
  <dc:language>en-US</dc:language>
  <cp:lastModifiedBy>Eliza Kaczmarek</cp:lastModifiedBy>
  <cp:lastPrinted>2017-04-07T08:40:00Z</cp:lastPrinted>
  <dcterms:modified xsi:type="dcterms:W3CDTF">2017-04-10T12:54:00Z</dcterms:modified>
  <cp:revision>44</cp:revision>
  <dc:subject/>
  <dc:title/>
</cp:coreProperties>
</file>